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46174636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47280472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